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ткрытый запрос предложений по выбору исполнителя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рвисное обслуживание системы мониторинга ВХ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Петрозаводской ТЭЦ 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ru-RU"/>
        </w:rPr>
        <w:t>. Общие треб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месту выполнения рабо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еспублика Карелия, г. Петрозаводск,  ул. Пограничная 25, территория Петрозаводской ТЭЦ (ПТЭЦ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лжность и контактный телефон ответственного лица, составившего техническое за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чальник цеха ТАИ ПТЭЦ Четвертаков Михаил Владимирович - (8142) 70-07-1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ститель начальника ПТО ПТЭЦ Прелков Евгений Анатольевич (8142) 59-23-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тветственное лицо в аппарате управления филиала «Карельский» - начальник теплотехнического сектора – Хованский Алексей Евгеньевич тел. (8142) 71-38-8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срокам выполнения рабо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чало:      </w:t>
        <w:tab/>
        <w:t>сентябрь  2012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Окончание:</w:t>
        <w:tab/>
        <w:t>декабрь 2012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>. Требования к выполнению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ехническое обслуживание проводится с целью поддержания работоспособного состояния системы мониторинга водно-химического режима (ВХР) основного оборудования Петрозаводской ТЭ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филактическое техническое обслуживание необходимо провести в соответствии с регламентом изготовителя на соответствующие приборы и оборудование входящие в состав системы. В процессе обслуживания должна проводиться настройка и градуировка всех приборов с выдачей свидетельства о поверке сроком на один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 окончании технического обслуживания предоставляется документация, подтверждающая продление гарантийных обязательств сроком на один год на все приборы и оборудование, установленные в данном комплексе. Кроме этого предоставляется подробный отчёт о объеме выполненных работ (замена дефектного оборудования, состояние приборов до проведения т/о, соответствие допустимым погрешностям измерений и т.д.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/>
      </w:pPr>
      <w:r>
        <w:rPr/>
        <w:t>Состав системы мониторинга ВХ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вод-изготов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 (марка) при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еряемый 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овл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боров АХ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рН/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ПО «Измерительная техника И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ализатор иономерный рNa-205.2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Э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О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ОО «Инэкотех» «КВАРЦ-УПП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работ и их объ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бъём необходимых работ и потребность в материалах организациям-участникам определить самостоятельно на основании обследования системы мониторинга ВХР и  документации, предоставленной организацией-заказчи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дрядчик в обязательном порядке до подачи предложения должен ознакомиться с объектом обслуживания на месте рас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обые услов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оизводство работ и требования к персоналу подрядн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Используемые технические станд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сонал, выполняющий ТО должен соблюдать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ила внутреннего трудового распорядка филиала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Правила технической эксплуатации электрических станций и сетей Российской Федерации» (СО 153-34.20.501-2003)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Межотраслевые правила по охране труда (правила безопасности) при эксплуатации электроустановок» (ПОТ РМ – 016-2001 (РД 153-34.0-03.150-00))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Правила организации технического обслуживания и ремонта оборудования, зданий и сооружений электростанций и сетей» (СО 34.04.181-2003);</w:t>
      </w:r>
    </w:p>
    <w:p>
      <w:pPr>
        <w:pStyle w:val="Heading1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«Правила пожарной безопасности для энергетических предприятий» (СО 34.03.301-00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Д 153-34.0-03.301-00 Правила пожарной безопасности для энергетических предприятий (3-е издание с изменениями и дополнениями) 09.03.2000</w:t>
        </w:r>
      </w:hyperlink>
      <w:r>
        <w:rPr>
          <w:rFonts w:cs="Times New Roman" w:ascii="Times New Roman" w:hAnsi="Times New Roman"/>
        </w:rPr>
        <w:t xml:space="preserve"> г.)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ормативно-техническую документацию, действующую на территории РФ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технологии выполнения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людение технологической последовательности и методики выполнения регламентных работ являются обяза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боты необходимо производить в соответствии с требованиями на обслуживание, изложенными в технической документации на приборы, используемые в комплексе системы мониторинга ВХР ПТЭ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личие базы для производства работ (специальное оборудование, программное обеспечение, инструментарий, автотранспорт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ыполнять работы по техническому обслуживанию системы мониторинга ВХР должен квалифицированный инженерно-технический персонал с опытом работы в данном направл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ыт работы – наличие аналогичных контрактов на техническое обслуживание оборудования в течении последних пяти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водить диагностику систем мониторинга ВХР должен персонал, имеющий опыт работы с данным оборудов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сонал подрядной организации участвующий в проведении работ должен иметь однотипную спецодежду с логотипом организ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и наличии в штате подрядчика работников - иностранных граждан, у них должно быть разрешение на работу на территории Республики Карелия или г.Петрозаводске, оформленное соответствующим обр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олжна быть обеспечена возможность контроля работоспособности и оперативной диагностики неисправного оборудования и его квалифицированный ремонт. </w:t>
        <w:br/>
        <w:t>При возникновении повреждения в системе  мониторинга ВХР в гарантийный период (по заводскому дефекту оборудования или качеству проведённого т/о) подрядчик обязан устранить повреждение за свой счет в согласованные с заказчиком сроки (но не более 30 календарных дней). Гарантия на работы  по техническому обслуживанию – один месяц, гарантия на приборы и оборудование системы мониторинга ВХР – один год. Гарантийный срок начинается с даты подписания актов выполненных работ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личие возможности предоставления консультаций (по телефону, средствами электронной почты и т.д.) по вопросам эксплуатации оборуд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блюдать надлежащее содержание и уборку рабочих мест. Не допускать своими действиями нарушений в работ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се дополнительные работы согласовываются с заказч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Обеспечение транспортом для выполнения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затраты на транспорт, проживание и суточные расходы подрядчика должны входить в стоимость пред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 выполняем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 обслуживании системы мониторинга ВХР ПТЭЦ необходимо руководствоваться следующими нормативными документам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иономерный рNa-205.2МИ Руководство по эксплуа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жидкости ионометрический промышленный КВАРЦ-рН/2 Руководство по эксплуа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жидкости кондуктометрический промышленный КВАРЦ-2 Руководство по эксплуа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атор жидкости амперометрический промышленный КВАРЦ-О2 Руководство по эксплуа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тройство подготовки пробы КВАРЦ-УПП Руководство по эксплуа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стема автоматического химико-технологического мониторинга ВХР Петрозаводской ТЭЦ Руководство пользов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обращению с отход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рядчик несёт ответственность за соблюдение требований природоохранного законодательства РФ и СЭМ ОАО «ТГК-1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ходы, образующиеся, во время работы собираются, транспортируются, и утилизируется подрядчиком за свой счет с предоставлением Заказчику подтверждающих документов за размещение отходов (Акт об оказании услуги или Акт выполненных рабо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кты сдачи-приё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Формы, характер и периодичность предоставления от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окончании работ подрядчик предоставляет подробный технический отчет о состоянии системы в котором указывает характеристики (направление и величина отклонения показаний прибора от фактических) по каждому прибору до и после технического обслу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Особое требование к документам на виды деятельности,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связанные с выполнением договора.</w:t>
      </w:r>
    </w:p>
    <w:p>
      <w:pPr>
        <w:pStyle w:val="22"/>
        <w:tabs>
          <w:tab w:val="clear" w:pos="1134"/>
        </w:tabs>
        <w:spacing w:before="0" w:after="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астник должен иметь лицензии, (разрешительные документы)  позволяющие проводить поверку входящих в систему приборов на месте их размещения (Петрозаводская ТЭЦ). </w:t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Требования к сроку действия Предложения.</w:t>
      </w:r>
    </w:p>
    <w:p>
      <w:pPr>
        <w:pStyle w:val="Style13"/>
        <w:spacing w:lineRule="auto" w:line="240"/>
        <w:ind w:left="0" w:hanging="0"/>
        <w:rPr/>
      </w:pPr>
      <w:bookmarkStart w:id="0" w:name="_Ref56220570"/>
      <w:bookmarkEnd w:id="0"/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90 календарных дней </w:t>
      </w:r>
      <w:r>
        <w:rPr>
          <w:sz w:val="24"/>
        </w:rPr>
        <w:t xml:space="preserve">после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  <w:bookmarkStart w:id="1" w:name="_Ref56220570"/>
      <w:bookmarkStart w:id="2" w:name="_Ref56220570"/>
      <w:bookmarkEnd w:id="2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3" w:name="_Ref93088240"/>
      <w:bookmarkStart w:id="4" w:name="_Ref93088240"/>
      <w:bookmarkEnd w:id="4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_Ref93088240"/>
      <w:bookmarkStart w:id="6" w:name="_Ref93088240"/>
      <w:bookmarkEnd w:id="6"/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3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120"/>
      <w:ind w:left="720" w:right="23" w:hanging="431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nline.ru/doc/424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3:00Z</dcterms:created>
  <dc:creator>travin</dc:creator>
  <dc:description/>
  <cp:keywords/>
  <dc:language>en-US</dc:language>
  <cp:lastModifiedBy>Кобец </cp:lastModifiedBy>
  <cp:lastPrinted>2011-08-21T12:25:00Z</cp:lastPrinted>
  <dcterms:modified xsi:type="dcterms:W3CDTF">2012-07-03T04:29:00Z</dcterms:modified>
  <cp:revision>4</cp:revision>
  <dc:subject/>
  <dc:title>Заявка на командировочные расходы по УРОЭС ЗК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9857079</vt:r8>
  </property>
  <property fmtid="{D5CDD505-2E9C-101B-9397-08002B2CF9AE}" pid="3" name="_AuthorEmail">
    <vt:lpwstr>msavelyeva@karelia.tgk1.ru</vt:lpwstr>
  </property>
  <property fmtid="{D5CDD505-2E9C-101B-9397-08002B2CF9AE}" pid="4" name="_AuthorEmailDisplayName">
    <vt:lpwstr>Мария Савельева</vt:lpwstr>
  </property>
  <property fmtid="{D5CDD505-2E9C-101B-9397-08002B2CF9AE}" pid="5" name="_EmailSubject">
    <vt:lpwstr>Для подписи ТЗ 2012</vt:lpwstr>
  </property>
  <property fmtid="{D5CDD505-2E9C-101B-9397-08002B2CF9AE}" pid="6" name="_NewReviewCycle">
    <vt:lpwstr/>
  </property>
  <property fmtid="{D5CDD505-2E9C-101B-9397-08002B2CF9AE}" pid="7" name="_PreviousAdHocReviewCycleID">
    <vt:r8>-781438608</vt:r8>
  </property>
  <property fmtid="{D5CDD505-2E9C-101B-9397-08002B2CF9AE}" pid="8" name="_ReviewingToolsShownOnce">
    <vt:lpwstr/>
  </property>
</Properties>
</file>